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noe trip gear to bring</w:t>
      </w:r>
    </w:p>
    <w:p>
      <w:pPr>
        <w:pStyle w:val="Heading3"/>
        <w:rPr/>
      </w:pPr>
      <w:r>
        <w:rPr/>
        <w:t>What Should I Bring?</w:t>
      </w:r>
    </w:p>
    <w:p>
      <w:pPr>
        <w:pStyle w:val="Heading2"/>
        <w:rPr/>
      </w:pPr>
      <w:r>
        <w:rPr/>
        <w:t xml:space="preserve">The above items will be helpful in making your guided trip more enjoyable. For the </w:t>
      </w:r>
      <w:r>
        <w:rPr>
          <w:rStyle w:val="StrongEmphasis"/>
          <w:b w:val="false"/>
          <w:bCs w:val="false"/>
        </w:rPr>
        <w:t>Guided Excursions</w:t>
      </w:r>
      <w:r>
        <w:rPr/>
        <w:t xml:space="preserve"> you bring your own camping gear and pack. For </w:t>
      </w:r>
      <w:r>
        <w:rPr>
          <w:rStyle w:val="StrongEmphasis"/>
          <w:b w:val="false"/>
          <w:bCs w:val="false"/>
        </w:rPr>
        <w:t>Guided Vacations</w:t>
      </w:r>
      <w:r>
        <w:rPr/>
        <w:t xml:space="preserve"> we supply the camping gear, including the pack. For the </w:t>
      </w:r>
      <w:r>
        <w:rPr>
          <w:rStyle w:val="StrongEmphasis"/>
          <w:b w:val="false"/>
          <w:bCs w:val="false"/>
        </w:rPr>
        <w:t>lodge-based trips</w:t>
      </w:r>
      <w:r>
        <w:rPr/>
        <w:t xml:space="preserve">, have your day pack ready to go into the canoe or kayak, and have your overnight luggage separate. </w:t>
      </w:r>
      <w:r>
        <w:rPr>
          <w:rStyle w:val="StrongEmphasis"/>
          <w:b w:val="false"/>
          <w:bCs w:val="false"/>
        </w:rPr>
        <w:t>You are responsible for all personal clothing, day pack, personal items like toilet articles, water bottle, sun protection and foot gear.</w:t>
      </w:r>
    </w:p>
    <w:p>
      <w:pPr>
        <w:pStyle w:val="ZTopofForm"/>
        <w:rPr/>
      </w:pPr>
      <w:r>
        <w:rPr/>
        <w:t>Top of Form</w:t>
      </w:r>
    </w:p>
    <w:p>
      <w:pPr>
        <w:pStyle w:val="Heading2"/>
        <w:spacing w:before="0" w:after="0"/>
        <w:rPr/>
      </w:pPr>
      <w:r>
        <w:rPr/>
      </w:r>
    </w:p>
    <w:tbl>
      <w:tblPr>
        <w:tblW w:w="6505" w:type="dxa"/>
        <w:jc w:val="left"/>
        <w:tblInd w:w="-134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886"/>
        <w:gridCol w:w="2619"/>
      </w:tblGrid>
      <w:tr>
        <w:trPr/>
        <w:tc>
          <w:tcPr>
            <w:tcW w:w="3886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88060822" r:id="rId2"/>
              </w:object>
            </w:r>
            <w:r>
              <w:rPr/>
              <w:t>sneakers/hiking shoes</w:t>
              <w:br/>
            </w: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60554316" r:id="rId4"/>
              </w:object>
            </w:r>
            <w:r>
              <w:rPr/>
              <w:t>leather-topped rubber soled boots</w:t>
              <w:br/>
            </w: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76845743" r:id="rId6"/>
              </w:object>
            </w:r>
            <w:r>
              <w:rPr/>
              <w:t>wool socks</w:t>
              <w:br/>
            </w: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400977511" r:id="rId8"/>
              </w:object>
            </w:r>
            <w:r>
              <w:rPr/>
              <w:t>cotton socks</w:t>
              <w:br/>
            </w: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173001929" r:id="rId10"/>
              </w:object>
            </w:r>
            <w:r>
              <w:rPr/>
              <w:t>shorts</w:t>
              <w:br/>
            </w: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982806596" r:id="rId12"/>
              </w:object>
            </w:r>
            <w:r>
              <w:rPr/>
              <w:t>long pants</w:t>
              <w:br/>
            </w: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487323816" r:id="rId14"/>
              </w:object>
            </w:r>
            <w:r>
              <w:rPr/>
              <w:t>T-Shirt</w:t>
              <w:br/>
            </w: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569447111" r:id="rId16"/>
              </w:object>
            </w:r>
            <w:r>
              <w:rPr/>
              <w:t>underwear</w:t>
              <w:br/>
            </w:r>
            <w:r>
              <w:rPr/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563618928" r:id="rId18"/>
              </w:object>
            </w:r>
            <w:r>
              <w:rPr/>
              <w:t>bandana</w:t>
              <w:br/>
            </w:r>
            <w:r>
              <w:rPr/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934226918" r:id="rId20"/>
              </w:object>
            </w:r>
            <w:r>
              <w:rPr/>
              <w:t>hat w/ brim/visor</w:t>
              <w:br/>
            </w:r>
            <w:r>
              <w:rPr/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869976283" r:id="rId22"/>
              </w:object>
            </w:r>
            <w:r>
              <w:rPr/>
              <w:t>wool hat</w:t>
              <w:br/>
            </w:r>
            <w:r>
              <w:rPr/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901138196" r:id="rId24"/>
              </w:object>
            </w:r>
            <w:r>
              <w:rPr/>
              <w:t>lt. wt. wool gloves</w:t>
              <w:br/>
            </w:r>
            <w:r>
              <w:rPr/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163714802" r:id="rId26"/>
              </w:object>
            </w:r>
            <w:r>
              <w:rPr/>
              <w:t>rain coat &amp; pants</w:t>
              <w:br/>
            </w: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064549346" r:id="rId28"/>
              </w:object>
            </w:r>
            <w:r>
              <w:rPr/>
              <w:t xml:space="preserve">long sleeved shirt 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928246492" r:id="rId30"/>
              </w:object>
            </w:r>
            <w:r>
              <w:rPr/>
              <w:t>wool shirt/ sweater</w:t>
              <w:br/>
            </w: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323384810" r:id="rId32"/>
              </w:object>
            </w:r>
            <w:r>
              <w:rPr/>
              <w:t>toilet articles</w:t>
              <w:br/>
            </w:r>
            <w:r>
              <w:rPr/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371488023" r:id="rId34"/>
              </w:object>
            </w:r>
            <w:r>
              <w:rPr/>
              <w:t>swim wear</w:t>
              <w:br/>
            </w:r>
            <w:r>
              <w:rPr/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844601802" r:id="rId36"/>
              </w:object>
            </w:r>
            <w:r>
              <w:rPr/>
              <w:t>towel</w:t>
              <w:br/>
            </w:r>
            <w:r>
              <w:rPr/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042598684" r:id="rId38"/>
              </w:object>
            </w:r>
            <w:r>
              <w:rPr/>
              <w:t>flashlight</w:t>
              <w:br/>
            </w:r>
            <w:r>
              <w:rPr/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399217969" r:id="rId40"/>
              </w:object>
            </w:r>
            <w:r>
              <w:rPr/>
              <w:t>water bottle &amp; spare</w:t>
              <w:br/>
            </w:r>
            <w:r>
              <w:rPr/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799613114" r:id="rId42"/>
              </w:object>
            </w:r>
            <w:r>
              <w:rPr/>
              <w:t>insect repellent</w:t>
              <w:br/>
            </w:r>
            <w:r>
              <w:rPr/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219955632" r:id="rId44"/>
              </w:object>
            </w:r>
            <w:r>
              <w:rPr/>
              <w:t>sunscreen</w:t>
              <w:br/>
            </w:r>
            <w:r>
              <w:rPr/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789697636" r:id="rId46"/>
              </w:object>
            </w:r>
            <w:r>
              <w:rPr/>
              <w:t>camera/film</w:t>
              <w:br/>
            </w:r>
            <w:r>
              <w:rPr/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643858580" r:id="rId48"/>
              </w:object>
            </w:r>
            <w:r>
              <w:rPr/>
              <w:t>sunglasses</w:t>
              <w:br/>
            </w:r>
            <w:r>
              <w:rPr/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028140554" r:id="rId50"/>
              </w:object>
            </w:r>
            <w:r>
              <w:rPr/>
              <w:t>binoculars</w:t>
              <w:br/>
            </w:r>
            <w:r>
              <w:rPr/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747701703" r:id="rId52"/>
              </w:object>
            </w:r>
            <w:r>
              <w:rPr/>
              <w:t>day pack</w:t>
              <w:br/>
            </w:r>
            <w:r>
              <w:rPr/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306125803" r:id="rId54"/>
              </w:object>
            </w:r>
            <w:r>
              <w:rPr/>
              <w:t>sleeping bag liner</w:t>
              <w:br/>
            </w:r>
            <w:r>
              <w:rPr/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661619561" r:id="rId56"/>
              </w:object>
            </w:r>
            <w:r>
              <w:rPr/>
              <w:t xml:space="preserve">sport sandals 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8:32:00Z</dcterms:created>
  <dc:creator>malexand</dc:creator>
  <dc:description/>
  <cp:keywords/>
  <dc:language>en-US</dc:language>
  <cp:lastModifiedBy>malexand</cp:lastModifiedBy>
  <dcterms:modified xsi:type="dcterms:W3CDTF">2010-06-02T18:33:00Z</dcterms:modified>
  <cp:revision>1</cp:revision>
  <dc:subject/>
  <dc:title>Canoe trip gear to bring</dc:title>
</cp:coreProperties>
</file>